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object w:dxaOrig="1471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5pt;margin-top:15.55pt;width:41.25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938428" r:id="rId2"/>
        </w:objec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                      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ปลัด 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น ๗๘๐๐๑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วันที่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เดือน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๖๒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ขออนุมัติ</w:t>
      </w:r>
      <w:r>
        <w:rPr>
          <w:rFonts w:ascii="TH SarabunIT๙" w:hAnsi="TH SarabunIT๙" w:cs="TH SarabunIT๙"/>
        </w:rPr>
        <w:t>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รั้งที่ ๑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</w:rPr>
        <w:t>เรียน</w:t>
      </w:r>
      <w:r>
        <w:rPr>
          <w:rFonts w:ascii="TH SarabunIT๙" w:hAnsi="TH SarabunIT๙" w:cs="TH SarabunIT๙"/>
        </w:rPr>
        <w:t xml:space="preserve">  นายก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เรื่อง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ามที่  องค์การบริหารส่วนตำบลทุ่งแก  ได้ดำเนิน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ซึ่งได้ดำเนินการ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ร้อมทั้งประกาศให้ประชาชนทราบเมื่อวันที่ ๕ กรกฎาคม ๒๕๖๒ ไปแล้วนั้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เท็จจริง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 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 เพื่อให้เป็นไปตามวัตถุประสงค์ในการพัฒนาท้องถิ่น จึงเห็นควรเสน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ามรายละเอียดแนบท้าย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ระเบียบข้อกฎหมาย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ระเบียบกระทรวงมหาดไทย  ว่าด้วยการจัดทำแผนพัฒนา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แก้ไข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แก้ไขข้อผิดพลาดในแผนพัฒนาท้องถิ่นหรือแผนการดำเนินงานให้ถูกต้องโดยไม่ทำให้วัตถุประสงค์และสาระสำคัญเดิมเปลี่ยนแปลงไป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พิ่มเติม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เพิ่มเติมแผนงาน  โครงการที่ไม่มีอยู่ในแผนพัฒนาท้องถิ่นให้ปรากฏไว้ในแผนพัฒนา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ปลี่ยนแปลง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ทำให้  วัตถุประสงค์และสาระสำคัญของแผนพัฒนาท้องถิ่นเปลี่ยนแปลงไปจาก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 เพื่อประโยชน์ของประชาชน  การเปลี่ยนแปลงแผนพัฒนาท้องถิ่น  ให้เป็นอำนาจของคณะกรรมการพัฒนาท้องถิ่น 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ข้อพิจารณ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พิจารณา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เพื่อให้การดำเนินงานเป็นไปอย่างมีประสิทธิภาพและเกิดประโยชน์สูงสุด และเพื่อให้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มีข้อมูลที่ถูกต้อง จึงเห็นควรให้มี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ให้ถูกต้อง รายละเอียดตามเอกสารแนบท้ายบันทึกนี้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 xml:space="preserve">) ................................................ </w:t>
      </w:r>
      <w:r>
        <w:rPr>
          <w:rFonts w:ascii="TH SarabunIT๙" w:hAnsi="TH SarabunIT๙" w:cs="TH SarabunIT๙"/>
        </w:rPr>
        <w:t>ผู้ขออนุมัติ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</w:rPr>
        <w:t>นางประภาพร เกษเกษ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43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นักวิเคราะห์นโยบายและแผนชำนาญ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รองปลัด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สุริวิภา  สัพโส  ตำแหน่ง  หัวหน้าสำนักปลัด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ปลัด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จินดาภรณ์  ลาลด ตำแหน่ง  รองปลัด อบต</w:t>
      </w:r>
      <w:r>
        <w:rPr>
          <w:rFonts w:cs="TH SarabunIT๙" w:ascii="TH SarabunIT๙" w:hAnsi="TH SarabunIT๙"/>
        </w:rPr>
        <w:t xml:space="preserve">.)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อนุมัติ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ศนิตรา สุขะปุณพันธ์  ตำแหน่ง  ปลัด อบต</w:t>
      </w:r>
      <w:r>
        <w:rPr>
          <w:rFonts w:cs="TH SarabunIT๙" w:ascii="TH SarabunIT๙" w:hAnsi="TH SarabunIT๙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พิจารณาและ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อนุมัติ  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ไม่อนุมัติ </w:t>
      </w:r>
      <w:r>
        <w:rPr>
          <w:rFonts w:cs="TH SarabunIT๙" w:ascii="TH SarabunIT๙" w:hAnsi="TH SarabunIT๙"/>
        </w:rPr>
        <w:t>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ยวิจารณ์  มุทาพร  ตำแหน่ง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อกสารแนบท้ายบันทึกขออนุมัติการแก้ไข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ที่องค์การบริหารส่วนตำบลทุ่งแก  ได้ดำเนินการจัดทำ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ซึ่งได้ดำเนินการตามระเบียบกระทรวงมหาดไทย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พร้อมทั้งประกาศให้ประชาชนทราบเมื่อวันที่ ๕ กรกฎาคม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๒ ไปแล้วนั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เพื่อให้เป็นไปตามวัตถุประสงค์ใน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๑ เพื่อประโยชน์ของประชาชน  การเปลี่ยนแปลงแผนพัฒนาท้องถิ่น ให้เป็นอำนาจของคณะกรรมการพัฒนาท้องถิ่น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>
          <w:rFonts w:cs="TH SarabunIT๙" w:ascii="TH SarabunIT๙" w:hAnsi="TH SarabunIT๙"/>
        </w:rPr>
        <w:tab/>
        <w:tab/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สุริวิภา  สัพโส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   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หน่วยการบริหารผู้รับผิดชอบการจัดทำแผนพัฒน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ศนิตรา  สุขะปุณพันธ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ปลัด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ผู้บริหาร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ย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sectPr>
          <w:type w:val="nextPage"/>
          <w:pgSz w:w="11906" w:h="16838"/>
          <w:pgMar w:left="1418" w:right="849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แก้ไข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29"/>
        <w:gridCol w:w="1630"/>
        <w:gridCol w:w="1701"/>
        <w:gridCol w:w="2551"/>
        <w:gridCol w:w="3119"/>
        <w:gridCol w:w="1636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ยุทธศาสตร์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้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ลำด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นุมัต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ที่ขอแก้ไข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ปลี่ยนแปล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เดิ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ใหม่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ยุทธศาสตร์การพัฒนาด้านโครงสร้างพื้นฐาน 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และปรับปรุงโครงสร้างพื้นฐา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้านโส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น้า ๑๓๙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 ๑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๔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๘๐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คอนกรีตเสริมเหล็ก กว้าง ๖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ยาว ๒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ผิวจราจรหนาเฉลี่ย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ไหล่ทางข้างละ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๕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หรือมีพื้นที่ไม่น้อยกว่า ๑๕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ตร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ตามแบบมาตรฐาน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ทุ่งแก กำหนดพร้อมป้าย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๘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๕๘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บาท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ยละเอียดถูกต้อ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เพิ่มเติม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1276"/>
        <w:gridCol w:w="1134"/>
        <w:gridCol w:w="992"/>
        <w:gridCol w:w="1134"/>
        <w:gridCol w:w="992"/>
        <w:gridCol w:w="993"/>
        <w:gridCol w:w="1843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ผลิตของโครงการ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งบประมาณและที่ผ่าน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๕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โครงการชุมชนปลอดข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เพื่อให้ประชาชนได้รู้จักวิธีคัดแยกขยะและ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 ครั้ง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ี ประชาชนในเขตตำบลทุ่ง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ร้อยละ ๘๐ รู้จักวิธีคัดแยกขย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มีความรู้เกี่ยวกับการ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Angsan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3:00Z</dcterms:created>
  <dc:creator>dinsai</dc:creator>
  <dc:description/>
  <cp:keywords/>
  <dc:language>en-US</dc:language>
  <cp:lastModifiedBy>KKD Windows 7 V.3</cp:lastModifiedBy>
  <cp:lastPrinted>2020-01-06T11:45:00Z</cp:lastPrinted>
  <dcterms:modified xsi:type="dcterms:W3CDTF">2020-01-06T04:52:00Z</dcterms:modified>
  <cp:revision>27</cp:revision>
  <dc:subject/>
  <dc:title> </dc:title>
</cp:coreProperties>
</file>