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ัวอย่างตารางมาตรฐานในการประมาณค่าความ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1735</wp:posOffset>
                </wp:positionH>
                <wp:positionV relativeFrom="paragraph">
                  <wp:posOffset>-481965</wp:posOffset>
                </wp:positionV>
                <wp:extent cx="15062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31.5pt;mso-wrap-distance-left:9.05pt;mso-wrap-distance-right:9.05pt;mso-wrap-distance-top:0pt;mso-wrap-distance-bottom:0pt;margin-top:-37.95pt;mso-position-vertical-relative:text;margin-left:39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ภาคผนวก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559"/>
        <w:gridCol w:w="1351"/>
        <w:gridCol w:w="159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อกาสหรือความถ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นการเกิดภัย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วามรุนแรงของผลกระทบ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แทบไม่ม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ล็กน้อ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านกลา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้ายแร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ิกฤต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โอกาสเกิดน้อยม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โอกาสเกิด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โอกาสเกิดปาน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โอกาสเกิด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โอกาสเกิดสูงม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29210</wp:posOffset>
                </wp:positionV>
                <wp:extent cx="7048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71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.25pt;margin-top:2.3pt;width:55.45pt;height:13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29210</wp:posOffset>
                </wp:positionV>
                <wp:extent cx="70485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71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183.75pt;margin-top:2.3pt;width:55.45pt;height:13.45pt;mso-wrap-style:none;v-text-anchor:middle">
                <v:fill o:detectmouseclick="t" type="solid" color2="#086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7225</wp:posOffset>
                </wp:positionH>
                <wp:positionV relativeFrom="paragraph">
                  <wp:posOffset>29210</wp:posOffset>
                </wp:positionV>
                <wp:extent cx="7048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713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51.75pt;margin-top:2.3pt;width:55.45pt;height:13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เสี่ยงสู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เสี่ยงปานกลา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สี่ยงต่ำ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 xml:space="preserve">: </w:t>
        <w:tab/>
        <w:t xml:space="preserve">ADPC, </w:t>
      </w:r>
      <w:r>
        <w:rPr>
          <w:rFonts w:cs="Angsana New" w:ascii="Angsana New" w:hAnsi="Angsana New"/>
          <w:sz w:val="32"/>
          <w:szCs w:val="32"/>
        </w:rPr>
        <w:t>201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สี่ยงสู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หมายถึง  มีโอกาสหรือความถี่ในการเกิดภัยสูงมาก    ความรุนแรงของผลกระทบปานกลา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สูงมาก    ความรุนแรงของผลกระทบร้ายแร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สูงมาก    ความรุนแรงของผลกระทบวิกฤต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สูง         ความรุนแรงของผลกระทบร้ายแร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สูง         ความรุนแรงของผลกระทบวิกฤต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ปานกลาง ความรุนแรงของผลกระทบวิกฤต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สี่ยงปานกลาง หมายถึง  มีโอกาสหรือความถี่ในการเกิดภัยสูงมาก    ความรุนแรงของผลกระทบแทบไม่มี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สูงมาก    ความรุนแรงของผลกระทบเล็กน้อย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สูง         ความรุนแรงของผลกระทบเล็กน้อย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สูง         ความรุนแรงของผลกระทบปานกลา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ปานกลาง ความรุนแรงของผลกระทบเล็กน้อย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ปานกลาง ความรุนแรงของผลกระทบปานกลา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ปานกลาง ความรุนแรงของผลกระทบร้ายแร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       ความรุนแรงของผลกระทบปานกลา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       ความรุนแรงของผลกระทบร้ายแร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       ความรุนแรงของผลกระทบวิกฤต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มาก  ความรุนแรงของผลกระทบวิกฤต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 2 -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สี่ยงต่ำ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หมายถึง  มีโอกาสหรือความถี่ในการเกิดภัยสู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ุนแรงของผลกระทบแทบไม่มี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ปานกลาง ความรุนแรงของผลกระทบแทบไม่มี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       ความรุนแรงของผลกระทบแทบไม่มี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       ความรุนแรงของผลกระทบเล็กน้อย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มาก  ความรุนแรงของผลกระทบแทบไม่มี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มาก  ความรุนแรงของผลกระทบเล็กน้อย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มาก  ความรุนแรงของผลกระทบปานกลา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ีโอกาสหรือความถี่ในการเกิดภัยน้อยมาก  ความรุนแรงของผลกระทบร้ายแร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</w:t>
      </w:r>
    </w:p>
    <w:sectPr>
      <w:type w:val="nextPage"/>
      <w:pgSz w:w="12240" w:h="15840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25:00Z</dcterms:created>
  <dc:creator>PCT</dc:creator>
  <dc:description/>
  <dc:language>en-US</dc:language>
  <cp:lastModifiedBy>xxx</cp:lastModifiedBy>
  <dcterms:modified xsi:type="dcterms:W3CDTF">2017-03-23T04:25:00Z</dcterms:modified>
  <cp:revision>2</cp:revision>
  <dc:subject/>
  <dc:title/>
</cp:coreProperties>
</file>