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3" w:hanging="0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75260</wp:posOffset>
                </wp:positionV>
                <wp:extent cx="150622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363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6"/>
                                <w:sz w:val="36"/>
                                <w:szCs w:val="36"/>
                              </w:rPr>
                              <w:t>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28.6pt;mso-wrap-distance-left:9.05pt;mso-wrap-distance-right:9.05pt;mso-wrap-distance-top:0pt;mso-wrap-distance-bottom:0pt;margin-top:-13.8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sz w:val="36"/>
                          <w:sz w:val="36"/>
                          <w:szCs w:val="36"/>
                        </w:rPr>
                        <w:t>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13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บัญชี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ชื่อ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บุคลาก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02"/>
        <w:gridCol w:w="1434"/>
        <w:gridCol w:w="766"/>
        <w:gridCol w:w="1658"/>
        <w:gridCol w:w="1482"/>
      </w:tblGrid>
      <w:tr>
        <w:trPr>
          <w:trHeight w:val="67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่าราชกา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ว่าราชกา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ว่าราชกา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ังคับหน่วยทหารในพื้นที่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ังคับ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วจภูธ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องค์การบริหารส่ว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ัดองค์การบริหารส่ว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แพท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สุข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ยธาธิการและผังเมือง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ดิ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้องถิ่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ป้องกันและบรรเทาสาธารณภัย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สัมพันธ์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อำนวย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พยาบา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ภา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ภา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ครงการชลประท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ุนิยมวิทย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เหมาะ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4:00Z</dcterms:created>
  <dc:creator>SITTHIGON KWANDEE</dc:creator>
  <dc:description/>
  <dc:language>en-US</dc:language>
  <cp:lastModifiedBy>xxx</cp:lastModifiedBy>
  <dcterms:modified xsi:type="dcterms:W3CDTF">2017-03-23T04:14:00Z</dcterms:modified>
  <cp:revision>2</cp:revision>
  <dc:subject/>
  <dc:title/>
</cp:coreProperties>
</file>