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  <w:lang w:bidi="th-TH"/>
        </w:rPr>
        <w:t>บัญชีรายชื่อบุคคลที่จะต้องช่วยเหลือ ขนย้าย อพยพก่อนเป็นลำดับแร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6460</wp:posOffset>
                </wp:positionH>
                <wp:positionV relativeFrom="paragraph">
                  <wp:posOffset>-558165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43.95pt;mso-position-vertical-relative:text;margin-left:3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73660</wp:posOffset>
                </wp:positionV>
                <wp:extent cx="8382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30pt;mso-wrap-distance-left:9.05pt;mso-wrap-distance-right:9.05pt;mso-wrap-distance-top:0pt;mso-wrap-distance-bottom:0pt;margin-top:5.8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1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608"/>
        <w:gridCol w:w="2825"/>
        <w:gridCol w:w="177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ช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ญ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ช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ญ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ช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ญ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.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67310</wp:posOffset>
                </wp:positionV>
                <wp:extent cx="8382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นชร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30pt;mso-wrap-distance-left:9.05pt;mso-wrap-distance-right:9.05pt;mso-wrap-distance-top:0pt;mso-wrap-distance-bottom:0pt;margin-top:5.3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นชร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1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1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616"/>
        <w:gridCol w:w="2821"/>
        <w:gridCol w:w="177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...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670</wp:posOffset>
                </wp:positionH>
                <wp:positionV relativeFrom="paragraph">
                  <wp:posOffset>80645</wp:posOffset>
                </wp:positionV>
                <wp:extent cx="8382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นพ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30pt;mso-wrap-distance-left:9.05pt;mso-wrap-distance-right:9.05pt;mso-wrap-distance-top:0pt;mso-wrap-distance-bottom:0pt;margin-top:6.35pt;mso-position-vertical-relative:text;margin-left:2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นพ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9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084"/>
        <w:gridCol w:w="2340"/>
        <w:gridCol w:w="288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ักษณะความพิการ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8895</wp:posOffset>
                </wp:positionH>
                <wp:positionV relativeFrom="paragraph">
                  <wp:posOffset>85090</wp:posOffset>
                </wp:positionV>
                <wp:extent cx="9525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ตร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ครรภ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0pt;mso-wrap-distance-left:9.05pt;mso-wrap-distance-right:9.05pt;mso-wrap-distance-top:0pt;mso-wrap-distance-bottom:0pt;margin-top:6.7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สตร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ีครรภ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2"/>
        <w:gridCol w:w="2988"/>
        <w:gridCol w:w="1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sz w:val="16"/>
                <w:szCs w:val="16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บัญชีรายชื่อบุคคลที่จะต้องอพยพก่อนเป็นลำดับแรก  จะต้องมีการปรับปรุงให้เป็นปัจจุบันอย่างสม่ำเสม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็ก หมายถึง บุคคลที่มีอายุตั้งแต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ลงม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ชรา หมายถึง บุคคลที่มีอายุตั้งแต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ขึ้นไป</w:t>
      </w:r>
    </w:p>
    <w:p>
      <w:pPr>
        <w:pStyle w:val="Normal"/>
        <w:tabs>
          <w:tab w:val="clear" w:pos="720"/>
          <w:tab w:val="left" w:pos="993" w:leader="none"/>
        </w:tabs>
        <w:ind w:left="1418" w:hanging="1418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่อง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บัญชีรายชื่อบุคคลที่จะต้องอพยพก่อนเป็นลำดับ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ข้อมูลส่วน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รมอบให้เฉพาะผู้มีหน้าที่รับผิดชอบเท่านั้น เช่น กำน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ใหญ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นำชุมชน ฯลฯ 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9:00Z</dcterms:created>
  <dc:creator>Sitthigon</dc:creator>
  <dc:description/>
  <dc:language>en-US</dc:language>
  <cp:lastModifiedBy>xxx</cp:lastModifiedBy>
  <dcterms:modified xsi:type="dcterms:W3CDTF">2017-03-23T04:19:00Z</dcterms:modified>
  <cp:revision>2</cp:revision>
  <dc:subject/>
  <dc:title>ข้อมูลประชากรในพื้นที่ของ (ชื่อ อปท )</dc:title>
</cp:coreProperties>
</file>