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object w:dxaOrig="1616" w:dyaOrig="1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11.15pt;width:76.2pt;height:8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3553765" r:id="rId2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>สน ๗๘๐๐๑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  <w:t xml:space="preserve">    </w:t>
        <w:tab/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>เจริญศิลป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สกลนคร ๔๗๒๙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๓  พฤษภาคม 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ประธานคณะกรรมการป้องกันและปราบปรามการทุจริตแห่งชาติ ประจำจังหวัดสกลนค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 หนังสือ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 ปช ๐๐๐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๐๐๑๙   ลงวันที่ ๒๐  มีนาคม ๒๕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เล่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อ้างถึง สำนักงานป้องกันและปราบปรามการทุจริต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แจ้งขอความร่วมมือให้องค์กรปกครองส่วนท้องถิ่น  จัดทำ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</w:t>
      </w:r>
      <w:r>
        <w:rPr>
          <w:rFonts w:ascii="TH SarabunPSK" w:hAnsi="TH SarabunPSK" w:cs="TH SarabunPSK"/>
          <w:sz w:val="32"/>
          <w:sz w:val="32"/>
          <w:szCs w:val="32"/>
        </w:rPr>
        <w:t>ตามมติคณะรัฐมนตรีในการประชุมเมื่อวันที่ ๑๑  ตุลาคม ๒๕๕๙  พร้อมนำส่งแผนปฏิบัติการดังกล่าว  ให้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ภายใน  ๒๔ พฤษภาคม ๒๕๖๐ นั้น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 ได้ดำเนินการในส่วนที่เกี่ยวข้องเรียบร้อยแล้ว  จึง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พร้อมนี้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1080"/>
        </w:tabs>
        <w:ind w:right="160" w:hanging="0"/>
        <w:jc w:val="left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sz w:val="16"/>
          <w:szCs w:val="16"/>
        </w:rPr>
        <w:tab/>
        <w:tab/>
      </w:r>
      <w:r>
        <w:rPr>
          <w:rFonts w:ascii="TH SarabunPSK" w:hAnsi="TH SarabunPSK" w:cs="TH SarabunPSK"/>
        </w:rPr>
        <w:t>จึงเรียนมาเพื่อโปรด</w:t>
      </w:r>
      <w:r>
        <w:rPr>
          <w:rFonts w:ascii="TH SarabunPSK" w:hAnsi="TH SarabunPSK" w:cs="TH SarabunPSK"/>
        </w:rPr>
        <w:t>พิจารณาดำเนินการต่อไป</w:t>
      </w:r>
    </w:p>
    <w:p>
      <w:pPr>
        <w:pStyle w:val="TextBody"/>
        <w:tabs>
          <w:tab w:val="clear" w:pos="1080"/>
        </w:tabs>
        <w:ind w:right="1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ิจารณ์  มุทาพ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 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ascii="TH SarabunPSK" w:hAnsi="TH SarabunPSK" w:cs="TH SarabunPSK"/>
          <w:sz w:val="32"/>
          <w:sz w:val="32"/>
          <w:szCs w:val="32"/>
        </w:rPr>
        <w:t>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๑๖๐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๐๘๒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ปวงข้าพระพุทธเจ้า ขอน้อมเกล้า น้อมกระหม่อม รำลึกในพระมหากรุณาธิคุณหาที่สุดมิได้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”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ำเนาคู่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>สน ๗๘๐๐๑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  <w:t xml:space="preserve">    </w:t>
        <w:tab/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>เจริญศิลป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สกลนคร ๔๗๒๙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๓  พฤษภาคม 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ียน  ประธานคณะกรรมการป้องกันและปราบปรามการทุจริตแห่งชาติ ประจำจังหวัดสกลนค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 หนังสือ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 ปช ๐๐๐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๐๐๑๙   ลงวันที่ ๒๐  มีนาคม ๒๕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เล่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อ้างถึง สำนักงานป้องกันและปราบปรามการทุจริต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แจ้งขอความร่วมมือให้องค์กรปกครองส่วนท้องถิ่น  จัดทำ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</w:t>
      </w:r>
      <w:r>
        <w:rPr>
          <w:rFonts w:ascii="TH SarabunPSK" w:hAnsi="TH SarabunPSK" w:cs="TH SarabunPSK"/>
          <w:sz w:val="32"/>
          <w:sz w:val="32"/>
          <w:szCs w:val="32"/>
        </w:rPr>
        <w:t>ตามมติคณะรัฐมนตรีในการประชุมเมื่อวันที่ ๑๑  ตุลาคม ๒๕๕๙  พร้อมนำส่งแผนปฏิบัติการดังกล่าว  ให้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ภายใน  ๒๔ พฤษภาคม ๒๕๖๐ นั้น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 ได้ดำเนินการในส่วนที่เกี่ยวข้องเรียบร้อยแล้ว  จึง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พร้อมนี้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1080"/>
        </w:tabs>
        <w:ind w:right="160" w:hanging="0"/>
        <w:jc w:val="left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sz w:val="16"/>
          <w:szCs w:val="16"/>
        </w:rPr>
        <w:tab/>
        <w:tab/>
      </w:r>
      <w:r>
        <w:rPr>
          <w:rFonts w:ascii="TH SarabunPSK" w:hAnsi="TH SarabunPSK" w:cs="TH SarabunPSK"/>
        </w:rPr>
        <w:t>จึงเรียนมาเพื่อโปรด</w:t>
      </w:r>
      <w:r>
        <w:rPr>
          <w:rFonts w:ascii="TH SarabunPSK" w:hAnsi="TH SarabunPSK" w:cs="TH SarabunPSK"/>
        </w:rPr>
        <w:t>พิจารณาดำเนินการต่อไป</w:t>
      </w:r>
    </w:p>
    <w:p>
      <w:pPr>
        <w:pStyle w:val="TextBody"/>
        <w:tabs>
          <w:tab w:val="clear" w:pos="1080"/>
        </w:tabs>
        <w:ind w:right="1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ิจารณ์  มุทาพ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 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ascii="TH SarabunPSK" w:hAnsi="TH SarabunPSK" w:cs="TH SarabunPSK"/>
          <w:sz w:val="32"/>
          <w:sz w:val="32"/>
          <w:szCs w:val="32"/>
        </w:rPr>
        <w:t>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๑๖๐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๐๘๒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ปวงข้าพระพุทธเจ้า ขอน้อมเกล้า น้อมกระหม่อม รำลึกในพระมหากรุณาธิคุณหาที่สุดมิได้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”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849" w:gutter="0" w:header="0" w:top="20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Dilleni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Angsana New" w:hAnsi="Angsana New" w:eastAsia="Cordia New" w:cs="Angsana New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PSK" w:hAnsi="TH SarabunPSK" w:eastAsia="Cordia New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PSK" w:hAnsi="TH SarabunPSK" w:eastAsia="Calibri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32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การเยื้องเนื้อความ อักขระ"/>
    <w:qFormat/>
    <w:rPr>
      <w:rFonts w:ascii="DilleniaUPC" w:hAnsi="DilleniaUPC" w:cs="DilleniaUPC"/>
      <w:color w:val="000000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Googqstidbit1">
    <w:name w:val="goog_qs-tidbit1"/>
    <w:qFormat/>
    <w:rPr>
      <w:vanish w:val="false"/>
    </w:rPr>
  </w:style>
  <w:style w:type="character" w:styleId="Style12">
    <w:name w:val="เนื้อความ อักขระ"/>
    <w:qFormat/>
    <w:rPr>
      <w:rFonts w:ascii="Angsana New" w:hAnsi="Angsana New" w:cs="Angsana New"/>
      <w:color w:val="000000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4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1">
    <w:name w:val="st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left"/>
    </w:pPr>
    <w:rPr>
      <w:rFonts w:ascii="Angsana New" w:hAnsi="Angsana New" w:cs="Angsana New"/>
      <w:color w:val="000000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DilleniaUPC" w:hAnsi="DilleniaUPC" w:cs="DilleniaUPC"/>
      <w:color w:val="000000"/>
      <w:sz w:val="32"/>
      <w:szCs w:val="32"/>
      <w:lang w:val="en-US" w:bidi="th-TH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59:00Z</dcterms:created>
  <dc:creator>sk</dc:creator>
  <dc:description/>
  <cp:keywords/>
  <dc:language>en-US</dc:language>
  <cp:lastModifiedBy>KKD Windows 7 V.3</cp:lastModifiedBy>
  <cp:lastPrinted>2017-05-23T10:35:00Z</cp:lastPrinted>
  <dcterms:modified xsi:type="dcterms:W3CDTF">2017-05-23T03:37:00Z</dcterms:modified>
  <cp:revision>4</cp:revision>
  <dc:subject/>
  <dc:title>ที่  กส ๘๐๙๐๑ /</dc:title>
</cp:coreProperties>
</file>