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05pt;height:72.15pt" filled="f" o:ole="">
            <v:imagedata r:id="rId3" o:title=""/>
          </v:shape>
          <o:OLEObject Type="Embed" ProgID="" ShapeID="ole_rId2" DrawAspect="Content" ObjectID="_1163053315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ำสั่ง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ที่ </w:t>
      </w:r>
      <w:r>
        <w:rPr>
          <w:rFonts w:ascii="TH SarabunIT๙" w:hAnsi="TH SarabunIT๙" w:cs="TH SarabunIT๙"/>
          <w:b/>
          <w:b/>
          <w:bCs/>
        </w:rPr>
        <w:t>๗๑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๐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แต่งตั้งคณะกรรมการจัด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งานคณะกรรมการป้องกันและปราบปรามการทุจริตแห่งชาติ 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ปตามวัตถุประสงค์ จึง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งจินดาภรณ์  ลาล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 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นางดวงจันทร์  เมฆวั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คลั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รชัย  ปิ่น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การศึกษา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าศจุฑา ถาบุ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สวัสดิการสังคม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ผู้ได้รับการแต่งตั้ง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ิจาณา กลั่นกรอง ศึกษาข้อมูล 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เป็น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ป้องกันและปราบปรามการทุจริต 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๒๕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แนวทางในการปฏิบัติงานต่อไป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ณะกรรมการประเมินติดตามแผนป้องกันและปราบการทุจริต ประจำ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 ของ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จารณ์  มุทาพร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นมไพร  สีหานา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ิษณุวัชร์  แก้วสะเทื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บันทึกข้อมูล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คณะกรรมการ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คู่มือ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วิธี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อื่น ๆ ที่เกี่ยวข้อง เพื่อให้ทราบถึงผลการปฏิบัติงานเกี่ยวกับเรื่องประเมินติดตามแผนป้องกันและปราบ</w:t>
      </w:r>
      <w:r>
        <w:rPr>
          <w:rFonts w:ascii="TH SarabunIT๙" w:hAnsi="TH SarabunIT๙" w:cs="TH SarabunIT๙"/>
          <w:sz w:val="32"/>
          <w:sz w:val="32"/>
          <w:szCs w:val="32"/>
        </w:rPr>
        <w:t>ปร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ุจริต และรายงานผลต่อนายกเทศมนตรีตำบลหนองสรวง ต่อไป 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ตั้งแต่บัดนี้เป็นต้นไป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ณ 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…...........…………………….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มุทาพร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lang w:val="en-US"/>
        </w:rPr>
      </w:pPr>
      <w:r>
        <w:rPr>
          <w:rFonts w:ascii="TH SarabunIT๙" w:hAnsi="TH SarabunIT๙" w:cs="TH SarabunIT๙"/>
          <w:b/>
          <w:b/>
          <w:bCs/>
        </w:rPr>
        <w:t>หลักฐานรับทราบคำสั่งของ</w:t>
      </w:r>
      <w:r>
        <w:rPr>
          <w:rFonts w:ascii="TH SarabunIT๙" w:hAnsi="TH SarabunIT๙" w:cs="TH SarabunIT๙"/>
          <w:b/>
          <w:b/>
          <w:bCs/>
          <w:lang w:val="en-US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ผู้มีชื่อข้างท้ายนี้ ได้รับ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ลขที่ </w:t>
      </w:r>
      <w:r>
        <w:rPr>
          <w:rFonts w:ascii="TH SarabunIT๙" w:hAnsi="TH SarabunIT๙" w:cs="TH SarabunIT๙"/>
          <w:sz w:val="32"/>
          <w:sz w:val="32"/>
          <w:szCs w:val="32"/>
        </w:rPr>
        <w:t>๗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๐   เรื่อง 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วิจารณ์  มุทาพ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รอง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นมไพร  สีหานา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ศนิตรา  สุขะปุณพันธ์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</w:t>
      </w:r>
      <w:r>
        <w:rPr>
          <w:rFonts w:ascii="TH SarabunPSK" w:hAnsi="TH SarabunPSK" w:cs="TH SarabunPSK"/>
        </w:rPr>
        <w:t>รอง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(</w:t>
      </w:r>
      <w:r>
        <w:rPr>
          <w:rFonts w:ascii="TH SarabunPSK" w:hAnsi="TH SarabunPSK" w:cs="TH SarabunPSK"/>
        </w:rPr>
        <w:t>นางจินดาภรณ์  ลาลด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ุริวิภา  สัพโส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คลั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นางดวงจันทร์  เมฆวัน 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ารศึกษ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รชัย  ปิ่นใ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สวัสดิการสังค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มาศจุฑา  ถาบุต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ักวิเคราะห์นโยบายและแผนชำนาญ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ประภาพร  เกษเกษ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ผ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น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ันทึกข้อมูล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ิษณุวัชร์  แก้วสะเทือ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05pt;height:72.15pt" filled="f" o:ole="">
            <v:imagedata r:id="rId5" o:title=""/>
          </v:shape>
          <o:OLEObject Type="Embed" ProgID="" ShapeID="ole_rId4" DrawAspect="Content" ObjectID="_173840812" r:id="rId4"/>
        </w:objec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ประกาศใช้แผนปฏิบัติการป้องกันการทุจริตสี่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๑ – ๒๕๖๔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ได้จัดทำแผนปฏิบัติการป้องกันการทุจริต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๑ – 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ช้เป็นแนวทางในการปฏิบัติงานในการป้องกันและปราบปรามการทุจริต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เป็นไปตามวัตถุประสงค์  จึงประกาศใช้แผนปฏิบัติการดังกล่าวรายละเอียดแนบท้ายประกาศนี้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ให้ทราบโดยทั่วกัน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พฤษภ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bCs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color w:val="000000"/>
      <w:sz w:val="32"/>
      <w:szCs w:val="32"/>
    </w:rPr>
  </w:style>
  <w:style w:type="character" w:styleId="Style11">
    <w:name w:val="ข้อความบอลลูน อักขระ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lang w:bidi="th-TH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lang w:bidi="th-TH"/>
    </w:rPr>
  </w:style>
  <w:style w:type="paragraph" w:styleId="Style12">
    <w:name w:val="คำอธิบายภาพ"/>
    <w:basedOn w:val="Normal"/>
    <w:next w:val="Normal"/>
    <w:qFormat/>
    <w:pPr>
      <w:jc w:val="center"/>
    </w:pPr>
    <w:rPr>
      <w:color w:val="auto"/>
      <w:lang w:bidi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5:00Z</dcterms:created>
  <dc:creator>Nongsuang อบต.</dc:creator>
  <dc:description/>
  <cp:keywords/>
  <dc:language>en-US</dc:language>
  <cp:lastModifiedBy>KKD Windows 7 V.3</cp:lastModifiedBy>
  <cp:lastPrinted>2017-05-23T14:20:00Z</cp:lastPrinted>
  <dcterms:modified xsi:type="dcterms:W3CDTF">2017-05-23T07:21:00Z</dcterms:modified>
  <cp:revision>7</cp:revision>
  <dc:subject/>
  <dc:title> </dc:title>
</cp:coreProperties>
</file>